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What follows is a thread trace of the Magpie ARCHIVERS sub-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behind PKARC, DWC and ZOO talked shop with some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s and users of these file compression/archival utilities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ptured on June 30th, 1987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605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at Dec 20, 1986 11:54am (0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finitely put my vote in for ZO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(now) has more going for it, and (will) have even MORE going for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your statement of (Vanilla PC) ZOO would be excellent... See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urce is written in (quite) portable C code, port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s a fairly simple task.  The Unix version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now... One thing that is nice about ZOO (for bbs's especial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Z format files.  By adding a z to the extraction parameter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named files into Z files, with a z being placed in the mid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.  These Z files retain ALL attributes from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size, etc.  But, they are Still compressed...  So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t up a utility that would let a user download a singl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 archive, but still retain their compression! Plus with a 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and QUICKLY move files from one arc to another.  VERY QU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compression must be done... ZOO has an incredible amount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. I say, Y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ILLY ARNELL                        Msg #606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ATRICK BENNETT                     Sat Dec 20, 1986 1:19p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ZOO util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been many rumors about it being a problematic format.  Ther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of messages on boards all over that ZOO had some serious problems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this and what the fuss was all abou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since ARC is "still" the standard, adding ZOO'd files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blems for the moment.  There aren't ZOO utiliti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&gt;yet&l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607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ILLY ARNELL                        Sat Dec 20, 1986 5:48pm (0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CK&gt;  B.S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that have been spreading around are quite pathetic..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a certain person in Michigan....  All quite ridiculas. Adding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cause absolutely no problem.... Conflicting?  Sure..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LBR files?  You can still find them!  But, I wouldn't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'problem.' Aren't ZOO utilities for other machines Yet... 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! Conversion to other machines, operating systems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! ARC's structure is Far to limiting to provide any sort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go on, and on...  But I would just suggest that you downloa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air look; and let you be the judge.... I'll upload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author describing ZOO and it's future later today... Bu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...  Why don't you want to switch to ZO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OOPLAN1.TX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HIL KATZ                           Msg #711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ATRICK BENNETT                     Mon Jan 12, 1987 8:18p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te that ZOO "offers so much more" than the arc format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Rahul has stated many neat things which *could be* but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ZOO, these same features could also be added to ARC file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upward compatibl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KARC allows comments to be added to an archive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ARC, ARCE, older versions of PKXARC etc.  File path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uld be added to ARC files as well, without requiring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zillions of exitsing ARC files while still being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ar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hi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714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HIL KATZ                           Tue Jan 13, 1987 12:35p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KARC allows comments to be added to an archive, complete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ARCE, older version of PKXARC etc...'  Yeah, sure... Transparent!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rased!  Because they are transparen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Blab, nice to see you here Phi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HIL KATZ                           Msg #720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ATRICK BENNETT                     Wed Jan 14, 1987 8:12p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 ARC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RC 5.12 (and probably 5.20) and Buerg's ARCA will eras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 ARC will do this only when modifying the archive, no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it.  Similarily since PKXARC and ARCE are extract program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rase the comments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was that archive comments can be put into an archiv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any extract program.  It is unfortunate that Thom di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ight to include comments in the original ARC format.  Of cour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to say this in hindsight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hi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ILLY ARNELL                        Msg #606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at Dec 20, 1986 1:18p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ARCS et al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achines have IBM Compatible ARC programs now.  This includes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 the AMIGA, and so on.  At least these mentioned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achines would you cater do that you think don't have such utiliti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leaving ARC'd and SQZ'd files should be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6076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ILLY ARNELL                        Sat Dec 20, 1986 5:53p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s you remember these are seperately created ARC program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Real ARC were suddenly to Add a new method of compression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rc structure? Remember how many times new versions of ar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at were &lt;incompatible&gt; with earlier versions? Take a look at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s, etc...  And post what you think.. I can't argue forever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bit, but not everything about it... The author of ZOO should be 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ILLY ARNELL                        Msg #609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ATRICK BENNETT                     Sun Dec 21, 1986 1:05a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ZOO is that good, and have used it successfully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not to believe you -- and -- will probably start taking a seriou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I personally like ARC files is because I have 6 computer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3 can use ARC'd files from either/or machines.  No ZOO conversion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and that makes a diff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ay, I will check it out for 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OGOL DOMEDEFORS                    Msg #609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ILLY ARNELL                        Sun Dec 21, 1986 12:41am (0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machines.  All Unix and Xenix machines, for exampl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that don't have some version of ARC ported to them.  I have code for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ing it work even only to decompress files is not only a pain, but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a bit too much for your typical small Xenix or Unix machine ow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ochial IBM stuff, which encompasses just about all of the fil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in ARC format, it's surely no big deal; the problem co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IBM-fanatic encodes a general-interest &gt;text&lt; file in ARC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p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want an example of a machine lacking such utilities, &gt;my&lt;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.  I have SEA's Unix-Arc source, and it's full of errors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rrors unless one assumes that only on an IBM machine i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xamples are the Sun, the Prime, the Vax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teve's standpoint the idea is to conserve disk space, which is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Steve's standpoint, the idea is to support callers who use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ware to connect with him, not just the parochial models.  I thin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an excellent one, even though I expect eventually to hack the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stuff so as to have local de-ARCing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HABER                              Msg #613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OGOL DOMEDEFORS                    Sun Dec 21, 1986 2:18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again propose that text files be SQueezed, at most (possi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at).  There's a Huffman program for every computer I know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ESSE LEVINE                        Msg #614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FHABER                              Sun Dec 21, 1986 5:39p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NO objection i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we were to set up a standard whereby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that are not in zoo format (or arc - but let's say zo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Pat happy) are automatically zoo'd on upload.  Then, if you hav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/l in zoo format -- if you don't you download without zoo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on d/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 am resistant to zoo and like arc and trust it; but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I'd do the same with arc if steve wants -- whatever.  The new and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ould be automatic compression for storage and automatic expa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ith non-ibm computers.  -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615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ESSE LEVINE                        Sun Dec 21, 1986 8:12p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gh, Grunt)  Me, Pat, Happ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664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OGOL DOMEDEFORS                    Wed Jan 1, 1986 10:47pm (0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 works on UNI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ol, I have just uploaded to this BBS the source code in portable C for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to compile and run under 4.3BSD, Microport UNIX, System 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, on several different machines.  My goal is to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at will compile on EVERY machine.  Any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ique will be immediately available on every machine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release will allow for 255-character filename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much other stuff.  It is all describ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vailable for uploading when I get a chance, the executabl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machines:  VAX-11/785 running 4.3BSD;  AT&amp;T UNIX PX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elease 3;  AT&amp;T 3B2 running System V Release 2.1; Compaq 286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ort UNIX System V Release 2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n the list are implementations for the Amiga, Macintosh, and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It takes time, but it's happening -- right now. Look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OGOL DOMEDEFORS                    Msg #665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Thu Jan 2, 1986 1:14am (0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se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I've downloaded the code, although not yet tried to compil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, with admittedly limited experience, that most funnied-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for *nix systems are various combinations of 'ar', 'shar', and 'sq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seems to be pretty much limited to the IBM-PC world, and to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peak to the IBM-PC world.  I've found that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 downloaded from other systems, or tried to download, w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text files that hadn't been funnied-up, or were code files for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ally want for myself but wanted more for other people, like u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wn BBS.  It may be that there isn't a lot of demand for a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rchiving-squeezing system in the *nix world.  But there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be those who want the ability to work with the IBM-PC on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with the overall description of ZOO that Patrick B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here, but of course the sole criterion for any conventional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whether the community accept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allow me to congratulate you on your taste in personal init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OHN COWAN                          Msg #685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Tue Jan 6, 1987 4:44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Soon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in a few months, there will be a Sun system here, so expect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hen.  I'm &gt;real&lt; interested in the ZOO desig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e stuff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690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OHN COWAN                          Wed Jan 7, 1987 10:01p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!!  Looking forward to Zoo on the Sun machines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interest:  A while ago my Department was contemplating bu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They had a choice of accepting a used VAX-11/785 or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hine.  I tried hard to convince them to consider a Sun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n Encore.  Didn't work, but I did spend some time studyin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was impressed by its class.  So long a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BSD (isn't that was Sun uses, along with some graphics stuff added to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nd running Zoo should b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OHN COWAN                          Msg #699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Sat Jan 10, 1987 12:05a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bsd, I h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rk for the Financial Systems Dept. of Merrill Lynch &amp; Co. (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not the brokerage firm) in a semi-R&amp;D capacity.  We've got: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Star workstations and appropriate file servers, Metaphor w/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IBM ATs on the Ethernet, a Microvax (to arrive) running Mt. X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bsd, a Vax 8550 running VMS (argh), and the Sun.  The point of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is that Metaphor w/s development is done there, as they both use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05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OHN COWAN                          Sun Jan 11, 1987 6:44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rgh' is exactly the right response to V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OGOL DOMEDEFORS                    Msg #694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OHN COWAN                          Thu Jan 8, 1987 9:40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ut of curiosity, why all the interest?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I intend to get Zoo working on my machine, but my sole reason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to fit in with systems like this one, where files must be crun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or another to conser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610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ILLY ARNELL                        Sun Dec 21, 1986 2:59a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would still continue to support ARC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lthough the ZOO description really does seem to beat the pants of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archiving.  Incidentally, the author of ZOO is a user here and a 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Sci at Univ of Indiana (I thin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nARCed Patrick's Attached file to you so you can read the desc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Use FIND Attached and the filename "zooplan1.txt" to find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E)xec Download with ASCII protocol to read it,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IM FREUND                          Msg #607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at Dec 20, 1986 4:59p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ol' time Atari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is affect text fil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611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IM FREUND                          Sun Dec 21, 1986 3:18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a points made above you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hich point affect text fil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IM FREUND                          Msg #612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un Dec 21, 1986 4:54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me rephrase th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s squeezing affext text files, &amp; if so, what can those of u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out an ARC or ZOO utility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612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IM FREUND                          Sun Dec 21, 1986 5:11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Ced file, as it is now, is probably inaccessible to you on an Ata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e of the problems I want to fix with this "window" into ARC.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unARC files before sending them as a use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, then I can safely ARC everything that's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 HENDERSON                      Msg #7176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Wed Jan 14, 1987 1:01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Atari ST version of ARC now.  I think we have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7186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OM HENDERSON                      Wed Jan 14, 1987 5:38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 a few Atari user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t be possible to upload a copy of ARC for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ILLY ARNELL                        Msg #7196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OM HENDERSON                      Wed Jan 14, 1987 9:17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ST ARC version, I use it all the time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719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OM HENDERSON                      Wed Jan 14, 1987 11:42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but Thom...  What if you were to say, add a new compression method 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  What would happen to all the ARC's out there for other machines,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Mac, etc...   Would the same lengthy conversion to other machin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volv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 HENDERSON                      Msg #7326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ATRICK BENNETT                     Sat Jan 17, 1987 1:30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lengthy?  Compression/decompression only involves two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hanges would be in easily locatable areas.  I can't se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AT h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way, this is more or less a side issue, as the same argu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AN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733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OM HENDERSON                      Sat Jan 17, 1987 12:22p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...   I was speaking of the lengthy process involved in converting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machines...  Just look how long it has taken for other mach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C programs?! ZOO is written in quite portable C code and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 is a trivial task compared to what ARC afficiando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... Yes, you're right the same argument would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asn't written with portability in mind, I would agree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 HENDERSON                      Msg #794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ATRICK BENNETT                     Sat Jan 31, 1987 5:56pm (0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care if you have portability in min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wrote the operating systems didn't!  Some things just fl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ifferently, and there ain't much you can do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ONLY problem with porting ARC to UNIX (I am told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what to do with ends of lines.  They are handled diffe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, and anyone porting stuff from one to the other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at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IX version of ARC has a switch to tell it "when adding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chive, translate newlines to what MSDOS uses"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porting any program between dissimilar enough machines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sorts of problems, and there is not a heck of a lo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do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ow long before we get ZOO on the Commodore 64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 HENDERSON                      Msg #795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ATRICK BENNETT                     Sat Jan 31, 1987 6:24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ut of curiosity, how much experience do you have with por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operating system to anoth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6725 *ARCHIV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MANAGEMENT                          Sat Jan 3, 1987 5:09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ulations on the ARC &amp; Zo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-- good show!  This is the first BBS to offer both ARC and Zoo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arvell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 HENDERSON                      Msg #693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Thu Jan 8, 1987 4:30a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is on quite a few machines, including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versions now for UNIX, Commodore 64s, Amigas, Atari ST'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, at least.  People are even working on porting it to the H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BM VM/3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is business of extracting a file without uncompressing it,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eard of MARC?  It does exactly that.  It's not hard to do,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693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OM HENDERSON                      Thu Jan 8, 1987 6:32am (0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eard of M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n favor of ZOO has, admittedly, been one-sided although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does have some features I like that are unsupported in ARC, lik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greater arc/dearchiving speed.  This is no sligh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ARC because, after all, ARC predates ZOO and has been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nd positive utility.  Its success and exceptional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by the scarcity of LBR and SQ files on the boards now.  AR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 semblance of order to, at least, the BBS download subcul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wide userbase and enhancement of host resource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ularly the reason why there are so many excellent download boards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has nothing to apologize for; if it wasn't such an excellent utilit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have been a developed market for enhancements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for people who don't know, Thom is the author of ARC.  So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of both ZOO and ARC represented 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're involved in the SEAdog interface (FidoMail) now but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nned enhancements to the ARC program itself?  ZOO does have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but I think it's also realistically presumptive to say that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of either program are not overly concerned about the 8 or 9%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ile size in the comparisons I've seen favoring ZOO against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verage" large ARC file seems to be in the 200+k area, which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savings in the neighborhood of 18k, tops.  Nothing to get hyst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RC is being challenged by PKXARC.  Its appeal is its spe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although I understand there are serious problem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 ZOO is appealing for similar reasons, although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existing ARC files.  Are there any plans for a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o either of th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 HENDERSON                      Msg #704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un Jan 11, 1987 1:34am (0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 comes on the ARC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 lots of other things.  MARC is a fast archive extractor/merger. 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C &lt;target&gt; &lt;source&gt; [&lt;filespecs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arget&gt; does not exist, then it is created (thus the extraction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an archive named JUNKYARD.ARC, and you wa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rchive called WASTE.ARC which contains the file WASTE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KYARD.ARC, a very fast way to do i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C waste junkyard wast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mpression/decompression takes place, so it is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shouldn't call it the ARC disk, I suppose.  It contains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.  Including FAKEY (allows automating program responses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ASK (asks a yes or no question, with a time limit), CHMOD (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lets you be selective), and several other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 HENDERSON                      Msg #704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un Jan 11, 1987 2:01am (0: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vs. ZOO  (from the other s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et me say that if something better comes along, all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That's how the state of the art advances, after all.  Having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t of the way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rguments don't particularly impress me.  Taking the point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ZOO runs faster than ARC;  This is implementation dependant.  Gra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isn't the greatest at the moment, we've been going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than speed.  We have plans to increase the speed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 the future.  Meanwhile, faster implementations DO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well with ZOO from what I h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ZOO is more portable;  Well, maybe.  It's all well and good to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for porting ZOO, but ARC has already been ported to CP/M, C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ai ST, Tandy 1000, and UNIX.  It's even now being ported to IBM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 3000's.  Speaking as a person who has ported code many times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a gap between theory and practice.  Get ZOO ported to as man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RC already runs on, then we'll ta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ZOO will be backwards compatible forever;  Personally, I find this 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hard to swallow.  Oh, it could be true, but only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limiting where it can go.  ARC is upwards compatible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will always work, regardless of what vers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archive it is working on.  This gives us tremendou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RC changes too fast, and it's too hard to keep up with it;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over from ARC's early development.  Yeah, when ARC was pretty new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reach a wide audience, we did come out with a few new vers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o quickly, I suppose.  Still, those rapid releases were primari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 What were we supposed to do?  Not support our software? 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guy who reviewed ARC for PC Week) realized what was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belled it "good program support."  You can't please everybody, I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ARC has been stable at version 5.12 for close to a year 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ing too quickly?  A side point: The same document that sai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o rapidly also promised new versions of ZOO in the very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RITICISM!  New software ALWAYS hits a cycle of rapid chan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n't always se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ARC code is buggy;  Oh really?  ARC 5.12 has a grand total of ON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  If you do a verbose listing, a file that was last modified between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PM will be incorrectly displayed as AM instead of PM.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ast modified at 12:30 in the afternoon will be reported a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:30 in the morning.  This is ONLY in the report produced by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file gets the right time when it is extracted, and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shen commands work properly.  You can see, I think, why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 a tremendous rush to fix this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RC archive listings take too long;  ZOO, it seems, has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rearranged in such a way as to allow a very fast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No means appears available to actually rearrange things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of these days you might be able to.  Does ARC really list an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hat slowly?  It's certainly faster than I can read it, and d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BIOS limit on how fast you can shove text to the screen. 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a poi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ARC deletes an entry, it actually gets rid of the data;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One of the reasons we wrote ARC was because LU did NOT do thi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ARC only keeps the most recent version of each file, while ZOO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t versions as well;  How many people want to do this?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f you want a revision control system, not so hot if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sers don't know what to use, what with ARC, LU, USQ, etc.;  Thi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RC became popular.  Is it still true?  If anything, the log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ounds like a good case against ZOO, not in favor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ther points too, but I don't remember them now. 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f my ow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RC is a professional product, backed by a company with thre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doing these things.  We support what we s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EA has a phone number listed in the book.  You can call us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ARC is an established standard at this point.  Not to say tha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on't evolve, but they should be a little more clearly superior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.  (I always reserve the right to be wro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7046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OM HENDERSON                      Sun Jan 11, 1987 2:56am (0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he details, Th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been a file-serving sysop until now and not being a lounge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wnload boards my experience with all file archiver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-division.  Until recently, I've not paid much attention to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y own use... just de-arcing stuff people gave me.  But I'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o the habit of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5.20 seems like the great equalizer then.  Faster operatio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ally been concerned about and you do have to admit that the presen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lower than some of its recent compet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encountered files that refused to be de-ARCed with SEA's 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reported to me as being ARCed correctly with the sam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have been damaged in the interrum.  The bugs I think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re regarding the source, ARC500SC.ARC.  Rogol mention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ull of bugs and I, too, had problems compiling it even after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my then-current compiler, Lattice 2.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ympathize with the problems of the many early updates to ARC.  Magpi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aily code changes... at least three major bug fixes a week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was released a bit prematurely but I also so suspect that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Magpie of all known creatures on my machines, and Jesse's, that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counter a few hundred more on othe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points I'll leave for Rahul to address.  This could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deba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05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un Jan 11, 1987 7:28am (0: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o hear from Thom Hend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Thom feels that my ZOOPLAN document was an attack on ARC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at mostly to defend Zoo after Bob Mahoney circulated the ZOO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  This has different meanings to different people.  When I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ortable, by that I mean roughly this:  If you have a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he program is written in, you should be able to implemen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n about two evenings.  Much more than that, and it's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rogram.  Zoo hasn't achieved exactly that degree of porta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uch closer to it than the ARC source that is currently in cir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rt of ARC to a different system probably took about a yea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, Zoo already works on about five different systems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, we got it to do everything but pack archives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  The portable Zoo doesn't peform as well as the MS-DOS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  But the MS-DOS-specific Zoo performs much faster than ARC.  And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, Zoo always detects a full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ZOO will be backwards compatible forever':  I didn't exactly say tha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that's one of my objectives.  The next major release of portable Zoo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ages) will support 255-character filenames and 25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.  It will preserve the local timezone of each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storage of the data and resource forks of the Macintosh, and s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 for text files.  If it weren't downward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Zoo it would be a great inconvenience.  Ther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wnwards compatible, all the way to Zoo 1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wrong with people using ARC, except that it is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world (e.g. filenames restricted to 11 characters) and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out there who would like to use the full syntax of thei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 is about to allow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ward to ARC 5.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706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Sun Jan 11, 1987 12:25p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ARC's 12-char filename limitation (including the '.').... I real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is can be for a system that will allow very long filename bu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it's just a limitation.  A text file, FILENAME.EXT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ADTHIS.ARC would still uncompress on either an MS-DOS machine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 machine.  However, how would zoo handle this ARC f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 if the compressed text file had a filename greater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, which is the maximum length imposed by DOS upon any single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for redirection necessary to rename the internal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nvention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07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un Jan 11, 1987 11:06pm (0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very long filenames unde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directory structure currently being debugged contains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 and directory name.  Under MSDOS, the long filenam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gnord by the unarchiving program.  Under other systems per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, the long filename field will be used if presen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1-character filename will be used during extract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ll Zoo archives contain the 11-character filenames. 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 is added if the archiver supports it.  Downward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keeping the first so many bytes of the directo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 constant and that's all that Zoo version 1.00 looks at. 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directory identifies its extended structure to hig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 prevents Zoo 1.00 from being confused by attach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t knows to ignore certain fields that are used for maintaining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HIL KATZ                           Msg #711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Mon Jan 12, 1987 8:40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tended or long file names could be added to ARC fil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, you know.  By the way Rahul, 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hi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11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HIL KATZ                           Mon Jan 12, 1987 9:48p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, Phil, 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Phil, Phil, Phil!  When will you realize that ANY file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new field so long as downwards compatibility isn't need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ing is causing quite a bit of controversy for that reason --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w revise his ARC extraction program.  The same thing will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ARC format to ad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 will do it without sacrificing downward compatibili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hearty hi to you too!  I can't get on Exec-PC any more until Bob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29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Fri Jan 16, 1987 8:56am (0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bug found in ARC 5.12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 just couldn't let that one slip by in reading this thread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 lot of time testing ARC to see exactly how it works so that my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could be compatible at least in the User interface... I c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ugs although none were major.  Have you ever tried conver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encrypted to one that is... ARC will apply the passwor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and add of the convert operation. My archiver does this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really played with the wildcard expansion???  It fall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at DOS would handle fine.  DOS is poor enough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emulate its abilit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not be considered a bug, but it drives me crazy... T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st for the existence of a file when extracting by opening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.. This causes a program called file facility to find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even though I'm not extracting there.  Please, 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for read/write or something simila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ave written in my notes some bug regarding redir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p" command although I can't remember exactly wha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ll I can remember right now but I do know I ran in t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HABER                              Msg #730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Fri Jan 16, 1987 12:28p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 open gets fooled by a path enhancer (Dpath, FileP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s me,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bete noir: no one has a flexible ARCTYPE or equival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scroll.  I use compressed files for document storag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.LBR files for this, because a CP/M program, TYPE109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nd bi-d for exploration purposes (I still keep a Baby B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think the modern compressors have missed some of the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cient K&amp;P ARCHIVE for text files.  If one wants to keep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ocuments together under one filename, and search them conven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've seen is la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30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FHABER                              Fri Jan 16, 1987 1:35pm (0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s and other features plus other stuf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I've never seen these other programs....  I'll have to take a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features would be nice to add to DWC...  I personally li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 an archiver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Rahul, say I saw around here somewhere that someone said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... Is this true???  Give us some more details if you don't m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BS world we never know just who we're talking to. How mu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o you spend on ZOO??  Do you work on it strictly in your spare time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bout you Phil, what do you do???  I happen to work for Pans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... Just got aquired by them... I am developing a Hum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ll down menus, dialogs, etc., for a high end graphics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..  Previously, I worked at SONY and developed and entir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ike MicroSoft Windows before they came out with thei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unfortunately, never got off the groun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body else out there... take a look at my archiver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t here including the source code for anybody interrested...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nd tell me what you think...  I would greatly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an W. Coo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730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Fri Jan 16, 1987 3:59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, be glad to!  Am going to d/l it before I leav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think all of you guys (Vern, Phil, Thom, Dean, Rahul)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create a new standard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41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ATRICK BENNETT                     Mon Jan 19, 1987 7:36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andard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, I've said elsewhere that I would be glad to combine my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to create a new standard....   After all, I don't have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 as my program is currently not at all well know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741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Mon Jan 19, 1987 11:47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...  I think the only person who actually may have something to l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 'cause of SEA...  But I see nothing wrong with you, Phil, and R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ogeth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ESSE LEVINE                        Msg #731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Fri Jan 16, 1987 7:28p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n, two pieces of inf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first there's another piece of this ongoing debate on Magpie'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tPal at 718 238 7855.  You may wanna' check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design user interface for Citibank, and would very much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User Interface discussion I just decided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l.  Would love to discuss your ideas and impressions. -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41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ESSE LEVINE                        Mon Jan 19, 1987 7:38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l / User Interfac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, I'll drop by real soon and see what's going on over the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HABER                              Msg #771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FHABER                              Mon Jan 26, 1987 11:19p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#7667 in FILES for a solution to the ARCTYPE problem.  The Nea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bird has been a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970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Sun Mar 1, 1987 11:03p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Dean!  I think I found some more bugs in DW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When invo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wc a dwc /bin/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ists each file in /bin but complains that it can't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wc a dwc /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correctly and each file in /bin does get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re seems to be no way of finding out what pathname was sa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lthough it can restore the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24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OM HENDERSON                      Thu Jan 15, 1987 5:34am (0: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xamination of ARC vs Z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ore than one issue at stake.  Some iss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RC.EXE vs ZOO.EXE. 2.  The ARC archive format vs the Zoo archiv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1.  Let's divide this fur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  Performance. 1.2.  Portability of ARC vs portability of Z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.1.  In the MS-DOS world at least, ARC's performance is a non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body uses ARC.EXE any more.  The real competition to Zoo is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z's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.2.  ARC has been implemented on a number of other machines. But A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here is only temporary because its source code is highly non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extensively modified for each new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source code is highly portable.  I consider it a goal that i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Zoo on a new machine in about one working day. I'm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ing that goal.  ARC is very, very far away from that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2.  Let's divide this fur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The ARC directory format vs the Zoo directory format. 2.2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lgorithm vs the Zoo compression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2.1.  The Zoo directory format permits additional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archive while maintaining full downward and upward compatibi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n which enhancements can be made to the ARC format i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new information to the archive (as PKARC appends comments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archive incompatible with earlier archive utilities. 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archive is not trouble-free:  If ARC.EXE manipul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o which PKARC added comments, all comments are lost without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 comments added by PKARC are very limited in siz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nt that the ARC directory format is modified, all existing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ecome obsolete.  Since ARC was independently implemente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, all implementations must be independently revi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when the Zoo directory format is revised, it still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ersions of Zoo, all the way back to version 1.00.  And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Zoo are compiled from the same source code,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reflected on each supported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directory format has numerous advantages:  (a) Detailed com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  (b) Zoo can tell the user precisely which version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manipulate an archive. (c) When adding a file, the user can op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laced file, or pack the archive and recover the space.  (d)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rchive format is possible without making old versions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 (e) Redundant information makes repair utilities possible.  (f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and pathnames ar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se things have not been implemented is not a valid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format.  The point is that the Zoo archive format per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and the ARC archive format doe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2.2.  Zoo does not use the several different compression techniq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C archives.  Yet on the average Zoo gives better compression th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If new compression techniques are developed, Zoo will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m much more easily than ARC.  This is again beca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ll simply need to be recompiled on each machi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enhancements in Zoo will be immediately availble on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compression algorithm in ARC archives is enhanced,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implemented on each machine.  For example, a month after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squashing, it is supported only on MS-DO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ILITY.  Upward compatibility is trivial.  If you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and PKXARC.COM on your disk, you are fully upward compatible with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If you have LUE.COM and ZOO.EXE and PKXARC.COM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upward compatible with the ARC, LBR, and ZOO formats.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USQ.COM and LUE.COM and ZOO.EXE and PKXARC.COM on your dis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pward compatible with squeezed files as well as ARC, LBR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ILITY.  Downward compatibility is NOT trivial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only if version 1.00 of the program was written with the fu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This is true of Zoo and is true of no other archive program.  B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mpression algorithm, Zoo 1.00 will be abl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Zoo archive.  If there is a change in the compression algorithm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will still be able to give a directory listing o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tell the user precisely which version of Zoo is need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file.  No other archive format permits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725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Thu Jan 15, 1987 11:45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swer, Good Answer...  'R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29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Fri Jan 16, 1987 9:08a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 compatibility/ Archive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ul,  good to talk to you here... You say no other archiver ha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 format... Well, mine almost has all that you mention..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have to finish it off... That's why my current rele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... when version 1.00 comes out, there will be no mo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unless absolutely nessesa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 HENDERSON                      Msg #732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Sat Jan 17, 1987 1:39am (0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expressing your opin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see that we have very different viewpoints on many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 backwards compatibility is important.  I don't quite se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-all and end-all of programming, but it certainly is important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backwards compatibility.  I don't quite see how you can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 you're ever going to want to do, but that's another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you keep making all these statements about how ZOO can grow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will someday do this or that, and how ZOO will never cause thi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roblem.  You may well be right.  I wouldn't know.  I gath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n academic environment, so perhaps you know more about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do.  I come from a business/commercial environment, so I ten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ngs a bit differently, perh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interested in seeing if you can still say these thing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out in the real world for a year or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34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OM HENDERSON                      Sat Jan 17, 1987 4:15p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e your use of interesting phrases such as "be-all and end-all", "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", "academic environment", etc.  The one thing you have absolutel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refute even a single one of my claims. What my background is or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tterly irrelevant to this 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 HENDERSON                      Msg #794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Sat Jan 31, 1987 6:18pm (0: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ome probl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rely pointed out that you and I have different idea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importance of different things.  Is this not true?  I specul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ces in viewpoint may stem from differing backgrounds.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benefits from either of our backgrounds.  Some will feel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etter position to judge due to your academic and theoretical stud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feel that I am in a better position to judge due to m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ercial activities.  Most will probably not see it as rele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ointed out that ARC has proven itself in the way that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ccepted and has spread so widely, and that ZOO has not yet don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de comment and observation: One cannot plan for every eventualit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hard one tries.  It's easy for you to state now that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backwards compatible.  You may find it less easy at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use of the word "may" in the previous sentence. 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eed so fully allowed for every eventuality that you will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difficult choice of adding something at the cost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For your sake, I hope you have, as it is a painful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make (as I know full we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problem I hope you never face:  We released the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as you released the sources for ZOO.  We now have a proble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entirely has written an "ARC clone" that incorporate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backwards compatible.  So you see, one doesn't always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se things.  I hope you never have to decide what to do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 HENDERSON                      Msg #704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un Jan 11, 1987 2:06am (0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ere's a new ARC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be releasing version 5.20 later this month or early next month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faster compression and smaller archives (a little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5.20 will be fully backwards compatible as far as 5.00 (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digit).  This means that versions as old as 5.00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rchives created by 5.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, what else. . .  The Run command will allow you to pas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run.  I don't remember what all else at the mom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erformance improvements.  Oh, yeah, we fixed the one known bu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piffing up the packaging a lot.  We'll be going to a "standard" 5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8-1/2 inch folded/stapled manual, probably with a vinyl bi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704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OM HENDERSON                      Sun Jan 11, 1987 2:59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entioned one current ARC feature here not supported in Z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never used it but, as I said, I'm not an ARC-wize person. 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ems like a powerful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ul: any plans of supporting thi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ICHARD CLARK                       Msg #712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Mon Jan 12, 1987 11:27p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two cents but I've pretty much converted my BBS to Zoo and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ease of use Zoo offers.  With a 12K decompression fi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zooed files, no users have complained.}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en this one either but what is the current cost of Arc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Zoo?  Last time I looked, Arc was user-suppo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35 appreciated.  The version of Zoo that I have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 Have things chang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25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OM HENDERSON                      Thu Jan 15, 1987 9:43a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-Clone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e Gad...  This BBS sure isn't easy to get around in...  I hope 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ght....  Anyway, let's not forget the other kid on the block... 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!  I happen to have an MS-DOS archiver too... called DWC... 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(has several more features than ARC) and compresses better than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, or PKARC, and is fast (fast as ZOO now and soon to be as fast as PKAR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s incompatible with all the others (I'm so nice do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..) Once I figure this BBS out, I'll upload my archiver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compitition around her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n W. Coo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726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Thu Jan 15, 1987 4:47p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, De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 Buerg was on last night and downloaded the the ARC/ZOO discussion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o hear from him soon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umped up your privs so you can take some time figuring the system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Tutorial and familiarize yourself on the system. 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defined boards" here lie in the Msg# 0-50 region bu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the child menus or by Change 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ICHARD CLARK                       Msg #7346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Sat Jan 17, 1987 3:53p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- Zoo - SQ - DW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get your util to run on Sun's, 3084's, Amiga's, IBM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's and any other machine you can think of.  I would lik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tility does.  What compression algorithm do you use to ge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What language do you use to save tim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416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ICHARD CLARK                       Mon Jan 19, 1987 7:56am (0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C - A little inf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 run on those other machines you say??  Well, I must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how I got into this whole mess...  One day back in Septembe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o myself, "Gee, I bet I could come up with a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.."   I happened to come across some code by Kent William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tyle Lempel-Ziv compression and thought it would be nice to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to nice modular code so that the compression function woul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a output function to do its work through so that you c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ressing files to compressing memory or what have you..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my modular compression function worked I decid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ront end... and what better front would there be but a little ARC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turned out to be so simple that I decided to flus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 to match 95% of ARC's functionality.  This took about a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it so happen that my program was faster than ARC'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as I had never seen their source code.  So I thought, "G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out there might like an improved ARC..."  I got onto a few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id I find??  ARCE, ARCA, PKARC, PKXARC, and ZOO. One thing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before I knew it I was spending countless hours making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compressing smaller...  Now, if there was a good chanc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catch on, then I might try to port it around... b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just seeing if anybody is that interr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in my zeal to make my program faster, I just happen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out some of the modularity and port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however, my program is totaly 100% MicroSoft C. 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easier to port...  Well, even if nobody else ever us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know I will, seeing I like it a lot more tha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ICHARD CLARK                       Msg #759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Fri Jan 23, 1987 10:07p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Compress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certainly like to run your program and at this point, I think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on an article doing a comparison of compressions for Byte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n't seem to be any money in the compression biz so it seems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o outdo themselves.  It's great to see such a rush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 cod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OGOL DOMEDEFORS                    Msg #762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ICHARD CLARK                       Sat Jan 24, 1987 3:39p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ch issue of Doctor Dobbs' Journ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will have data compression as a theme.  It will include a survey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C-type utilities.  You might also be interested in a book called &lt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&gt; by Gilbert Held, published by John Wiley and Son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read myself but which I've seen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73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OGOL DOMEDEFORS                    Tue Jan 27, 1987 8:12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obably missed DW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too late to get DWC into that article with all the le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ired... And few people know of my archiver... Too bad...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t anywa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ICHARD CLARK                       Msg #874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OGOL DOMEDEFORS                    Sun Feb 15, 1987 4:48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et 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I'll pick up the Gilbert book at B&amp;N. I think my J sub just ra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look for it on newst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73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ICHARD CLARK                       Tue Jan 27, 1987 8:10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rue... No money he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long ago gave up the hope for any money...  My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bsolutely FREE...  I'm just trying for a little na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..  A review would be great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HIL KATZ                           Msg #742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Mon Jan 19, 1987 8:58p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st as PKARC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n, I am anxiously wait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hi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45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HIL KATZ                           Tue Jan 20, 1987 7:36am (0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ing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e on Phil, you can't possibly think you have the corner on spe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just take me a little time, that's all...  Currently, I've been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rom working on it, doing a little reading instead... But I gu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 to get back to work so I can at least put an end to this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 I here about your program being faster than any others... 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the bit about compressing better than any others...  But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oid now, this is just friendly compiti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I havn't seen any magazines for the longest time until last nigh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is add in BYTE for a program called SQZ!... It is apparently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that just compresses speadsheet files, but it claims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5% compression...  I've never seen a speadsheet file so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at compares to Lempel-Ziv... Any ideas?? They say they us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ased on image compression.. Do you know what the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746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Tue Jan 20, 1987 4:09pm (0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y you should mention "SQZ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just about to leave something about it.  For those unaware of SQZ!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), it's a memory-resident file squeezing utility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and compresses files when they are called from DOS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atafiles used by Lotus 1-2-3, Symphony, Note-It, Reflex, Q&amp;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and Cambridge Spreadsheet Analyst.  The program's review (in C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line Today&gt; magazine) suggested that it was not a general-purp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r.  It appears to work by tokenizing common element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hieve file compression of up to 97% (in a test, a 75,659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worksheet compressed to just 2,313 bytes).  In additio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increase in load and save speed using SQZ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! doesn't appear to be a TSR but a loader and disk i/o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.  To use SQZ! with Lotus 1-2-3, for instance, you type "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" and SQZ! takes care of loading 1-2-3 and then removing itself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out of Lotus.  I would prefer that more TSR's take this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r Hall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01 Torre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pertino, CA 95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-253-9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9.95, not copy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30k 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ILLY ARNELL                        Msg #748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Wed Jan 21, 1987 12:08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Z! is quite good, and, yes, I wish more TSRs worked that 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748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Wed Jan 21, 1987 11:50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that how HAL is run? 'hal lotus'  How would you use SQZ! th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ACK                                Msg #763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at Jan 24, 1987 8:02pm (0: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use it on my system, but there is a department where we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they are pleased with it.  It is great for huge spreadshee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remember a few things.  I've been told that if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readsheet using sqz! it actually takes &gt;longer&lt; to load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queezed file.  Remember, too, that even if you can get a very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by squeezing it it's not going to have any effect on how it 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other words if you ain't got an Above Board there are stil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big a spreadsheet you can create.  People get mislead by 1-2-3's 8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256 columns (or whatever it is).  I don't know the exact max'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've arranged the data in the worksheet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500 lines down and 52 columns across with 640K.  (I'm judg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I had a look at the other day.)  I keep track of things b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orksheet Status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OHN COWAN                          Msg #7496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Wed Jan 21, 1987 5:37p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about "downward compatibil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, when enhancements are made to the format, old version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tinue to run against the new format without damag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, unforeseeable ways.  PK(X)ARC comments are simply stripped by ARC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ck of downward compatibility.  The provision in ZOO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-entry types prevents this from happening, by FORMALIZING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ormat is rigid, and when changed there is no way to announce t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a new format is being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 HENDERSON                      Msg #794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OHN COWAN                          Sat Jan 31, 1987 6:05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has no way to let old versions know that there are new featu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ther that you were not using ARC already when ARC 5.0 came o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aw the "You need a new version of ARC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56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Fri Jan 23, 1987 7:35am (0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ul, read your zoofrm.doc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ul, I read your format Doc last night and will probably add two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my format...  Namely, the tags put in front of the file dat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the variable part of the directory, which in my case means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ata appended onto the end of the file data. This way I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ARC has with Phil's comments... An old archiver reading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 archive will simply copy the stuff it doesn't understand on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alone.  With the tag, I can do what you do (Do you do it current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can a corrupted file for pieces that can be recovered (very ni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stuff for portability to other systems I'll leave to you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the MS-DOS market, seeing it pretty big...  Thank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vailab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I glanced at ARC's Lempel-Ziv implementation and couldn't help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it looked... that is, in comparison to how much I improved m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ed to have mostly just copied the code and from one commen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em to know exactly how it worked... But they were first and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at matters in this marke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61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Sat Jan 24, 1987 11:08a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wasn't first with L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was the first, however, to combine the merits of the CP/M LU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ar utility, and the LZCOMP/LZDCMP utilities from Kent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press utility.  ARC was there in the right place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wouldn't it be nice if we could all work together here? 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add better performance to the Zoo format?  It's well-documented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opted by a number of BBS operators, is very portable (Amiga vers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), and already has some stuff that you are only now thinking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73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Tue Jan 27, 1987 7:23a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think about it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don't know Rahul...  I sort of like my archiver even if nobod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..  But I'll think about it...  The stuff that I need to ad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at much stuff... and anyway, I think I might want to star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, I'm writting a little article on Lempel-Ziv compression...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for people just interrested in how it works... I'll make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once I'm do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816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Thu Jan 29, 1987 6:13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forward to the artic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still think you should join in the Zoo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82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Thu Jan 29, 1987 7:57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first part of the article in a three part seri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ouldn't help myself with putting it in a DWC archive..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my archiver...   Please feel free to edit it.  I plan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trubution file...  The article is being put in a in-hous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-letter... nothing b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ZWP1.DWC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OHN COWAN                          Msg #784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Thu Jan 29, 1987 5:55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non-DOS types would still like to read your article, Dean. 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either ARC or ZOO so we can have Magpie take it a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784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Thu Jan 29, 1987 7:22p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Haw... a "hi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 I'll work on adding DWC to the Show Attached window tonight. St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90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Fri Jan 30, 1987 8:42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rtic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read it through Steve's archive window, but th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uld not be extracted with DWC.EXE prototype A2.  It said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ward to more 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801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Mon Feb 2, 1987 7:58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rchive?? Oh, bo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downloading it myself....  But what method did you us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.. I've had a little problem with the extra stuff that XMODEM tack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a file... But that should be taken care o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760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at Jan 24, 1987 5:49a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oing gets tough, - support for PKARC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PKARC 2.0 is the first pseudo-compatible ARC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rs like ZOO and DWC that claim no compatability on one side and ARC, 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ARC (/oc) which claim complete compatability.  Now PKARC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ull compatability or possible incompatibilit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.  However it seems in my own personal benchmark PKA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beats the pants off of ARC and ARCA, and as a non compatabl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 and DWC also in the d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n does it seem that Katz's utilities seems to have caused conde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.  I have attached a short text file called YESPKARC.ARC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ESPKARC.ARC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61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Sat Jan 24, 1987 11:14am (0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KARC doesn't do very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run on ANYTHING except an MS-DOS machine, to begin with. 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 so narrow that you think nothing else exis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 also forces the user to conform to MS-DOS syntax.  There goes any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KARC ever running on any machine on which a user wants to us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yntax of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 doesn't support directory names.  How do you transfer a hierarchy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tedious manual manipulation after dearchiv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ARC can't improve without confusing thousands of users of ARC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n many systems -- because theh moment PKARC changes its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everybody EXCEPT the MS-DOS user high and 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ast -- but it's fast only on an MS-DOS machine.  How fast is i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?  It doesn't run at all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LLIAM QUAN                        Msg #767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Sun Jan 25, 1987 5:27pm (0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non-MS-DOS suppor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s fact that the world doesn't revolve around MS-DOS machines (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inframer originally, and I've seen lots of DEC people here)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e vast majority of MS-DOS users, they care less abo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that works well or at all on other machines. 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ritical applications where a machine-to-machine compat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cessary, I don't question that.  But I think criticsm of non-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ally only valid in some circles, and not justified in (many/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)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hrowing support behind ARC, PKARC, ZOO, etc., etc., her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insert a counterpoint to your valid point about the non-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ome people would find it meaningless, some definitely woul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772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WILLIAM QUAN                        Tue Jan 27, 1987 2:20a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quicki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cho your thoughts that most single machine users really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ut there for other machines.  I have TRS-80 equipment and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long with my PC.  When I use each one, I look at them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ly don't have any need to relate one to the other, s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for text or machine modification of basi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oint of ZOO's portability is probably important for BB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 for a number of machines.  If I want to transfer something from My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PC, I can go null modem, and it is just as quick as ARC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(n/a)                               Msg #8737 *ARCHIV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WILLIAM QUAN                        Sun Feb 15, 1987 4:15p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IS needed for othe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at least 90 Amiga BBS's run on MS-DOS machines each with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 Amiga users (my board has 400 active users).  These board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or MS-DOS *and* arc for the Amiga.  I think this is a small samp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BBS's on various machines faced with the same proble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a majority of MS-DOS users have no concern with Arc vs.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.  With the most active users of Arc being BBS operators, I w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trong case for compatibility. R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8813 *ARCHIV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(n/a)                               Mon Feb 16, 1987 4:36p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that ARC, itself, isn't 100% compatible WITH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been since PKARC introduced Squashed files as a defaul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Just log on to a BBS with a lot of IBM users on a machine un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ARC and I'll wager that at least a third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 uploaded since 2.0 was released will be as inaccessible to you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compressed under ZOO or DW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don't like pointing fingers, this really isn't the faul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Phil Katz' and his decision to continue using the .ARC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s that are anything BUT ARC-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884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Tue Feb 17, 1987 4:54am (0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you keep hitting on incompa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PKARC 2.0 is no longer compatabile with ARC is in fact ENTIRELY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KXARC 3.4, you can unarc all ARC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ike saying a black and white TV is incompatable with a Color T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a B&amp;W TV isn't capable of showing Color, should all color 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B&amp;W to be compatable.  Nope color TVs are upwardly mobil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both Color and B&amp;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 you can pick apart the analogy by saying B&amp;W TVs can still sh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B&amp;W, while ARC can't de-arc squash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PKXARC 3.4 is readily available and has proved to be superior 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considered to be the real AR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may be better, but how are you going to convince the Americans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their TVs because the Japanese system is superio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885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Tue Feb 17, 1987 6:58am (0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ana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 has a problem.  I know there's a problem and it seems that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riting patches to prevent PKARC from writing non-ARC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ink there's a problem.  Many sysops who've posted bulletins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OT to upload PKARC 2.0 compressed files without a .PKA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lso think there's a problem.  Users of machines un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[X]ARC also think there's a problem.  So there must b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: "compatibility" in this particular arena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changability".  If Phil Katz had opted to make his squ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.. which really is a dubious improvement... an explicit op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see all this uproar over PKARC 2.0.  By default, PKARC cre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ompatible with anything but PK[X]ARC.  As nice as his produc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create the "standard" and shouldn't be screwing with it. Peop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RC" and think of it as a generic protocol.  And, fact is, for tho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PKARC doesn't support, ARC still remains a standard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Intosh author wrote a program that compressed files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format unsupported by either ARC or PKARC but whic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ittedly downloaded because it had ".ARC" on its tail.  Wouldn't you fe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cheat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hoose to agree or not, "ARC" is a folklore "standard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es PKARC.  The pseudo-ARC files output by PKARC-Squash remind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"Ray's Pizza" parlors around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sun, I like PKARC, I use PKARC, and will probably continue to use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il, at least, Thom's 5.20 is released).  It's a good product.  But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 &gt;me&lt; that I can't tell one ARC file from the next.  Before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C file to a BBS now I generally unpack it and repack with the /oc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or safety.  However, I've moved most of my files over to ZOO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ul's program just feels more "solid"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909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at Feb 21, 1987 4:54a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erhaps your reality is an ana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m to be saying (if my understanding is correct), that if PKARC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abile with ARC, than you might as well go to ZOO.  There is a i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at is if one and one point one aren't the same, its time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athematica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think of the PROBLEM is just an over blown occurance of a fil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zealous support to be true to the original A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9106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Sat Feb 21, 1987 12:17pm (0: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, the analogy is lost on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one last time, with feeling, and then I'm going to retir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.  I have no qualms qualms with PKARC 2.0's compression schem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s of these various archivers to argue over.  PKARC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&gt;backwards&lt; and I wouldn't care less.  It's a fine program, run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enerally quite reliable.  If I had a beef about PKARC I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t in an archive window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ve stated more times than I care to count, my issue with PKARC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for its squashed files.  That was a mistake, an oversigh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, whatever you want to call it.  Before I was hip to PKARC 2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recently, I must have spent a few hours downloading .AR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which failed to uncompress.  In fact, the reason I went with PKAR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thought SEA's ARC was buggy for failing to extract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urns out not to be the case.  Those "buggy" ARC files are lo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I wasted a few hours of online time because PKARC dec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ility a default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not about what is/is not the right way to go or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or of the ARC standard.  It's not about who's faster or mak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's about confusing the users of these programs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trust of the ARC format, especially among those group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 machines unsupported by PKARC.  If I happened to stumble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, say, the Xmodem protocol and implemented it &gt;as&lt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here, don't you think people would gripe about that?  Sure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Hey.. my algorithm gives you X% better throughput than Christi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!" but that's meaningless to those who don't have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it!  Chuck Forsberg's Ymodem (Xmodem-1k) protocol will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Xmodem CRC so it could be said that Ymodem is "Xmodem-compati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t sends, it would most likely crash most Xmodem programs.  B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?  Ymodem is the superior protocol and by your judgment that gi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call itself "Xmod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y entire issue against PKARC.  Whether formally declared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ependent upon certain "standards" and, wittingly or not,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ted.  Rather than play with these standards covertly, auth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should attempt to create parallel alternatives, just as Rah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ve done, and not play fast and loose with existing standa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of confusing the users of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890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Tue Feb 17, 1987 8:16pm (0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, I tend to agree with you about PK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ust inevitably come, and Phil did what he could. 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directly competing with him in this nasty business of "whic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" I tend to sympathise with him (though I think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might not have been a good ide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 is AS compatible with ARC as ARC is with itself!!  Good heavens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remember ARC 1.0, and 2.0, and 3.0, and 4.0, and all the it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?  Always upward-compatible, seldom downward compatible!  Phil'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n a long tradition.  People complained when ARC went from 4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, and they are complaining now because it's gone another step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ttle hitch is that Phil didn't release the specs for squ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essure got to him.  That was a mistake!  He should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and possibly sample code well in ADVANCE of the release of the Squ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ARC, to let the BBS windows authors get prep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again, Thom Henderson never released specs in advance, s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 Phil was merely carrying on the tra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aside, I observe:  Zoo users know which program will extra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a very simple rule:  any version of Zoo, Booz, Looz, or Oo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).  ARC users do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909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Sat Feb 21, 1987 5:04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rc users 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lose by saying that ZOO users know whick program will extra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but "ARC users don't."  This is untrue, as PKARC 3.4 unarcs ALL ar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PC Clone in May, 1986, when ARC 5.12 was already released so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trials and tribulations of going from SQZ to LBR to AR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911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Sat Feb 21, 1987 3:43p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XARC unarcs ALL arcs but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only on MS-DOS machin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917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Sun Feb 22, 1987 4:08a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is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99% of all transactions, a BBS user prefers to get his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his machine.  Why would I want to download a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-20 from a BBS onto my PC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 people knock the compatibility standard of archivers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w the compatability of machines, let them all use MS-DOS 9or i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eat cake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recall ZOO works on the Amiga and the PC with promise of CPM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rect me if I am wro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ertainly don't need a compatable archiver with an Amiga? 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OE ZITT                            Msg #918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Sun Feb 22, 1987 11:39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've said elsewhe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any will soon be using ZOO to transfer files between ou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here and our UNIX machines overseas.  SHow me another arch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a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928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OE ZITT                            Tue Feb 24, 1987 7:28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ere getting 386 Zenix here at work, so I can now port DW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ix.  In the process, I can make my code more portable, separat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parts, and get a Unix version running...  Just give m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n P.S. I'm almost done with my optimization so I'll be mov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uff so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950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OE ZITT                            Fri Feb 27, 1987 4:43a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, I in no way am putting ZOO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aying for the needs of most BBS users, it is obvious that ar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fficent but also just about exclusively the only one in use. 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from my TRS-80 to the IBM, the only available ARC-ty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QUEEZE that works on both, does that make SQUEEZE the best, no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urpose it do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glad there is ZOO as it adds one more bit of flex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OE ZITT                            Msg #952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Fri Feb 27, 1987 8:11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necessarily saying ZOO is the bes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only one that will handle ou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966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OE ZITT                            Sun Mar 1, 1987 5:33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aying PKARC is the best, but it is faster, better shrinkag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for my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ILGORE TROUT                       Msg #1136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OE ZITT                            Mon Apr 6, 1987 2:44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can do that.  Just pick up a copy of UNIXA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ILL DAVIDSEN                       Msg #1305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OE ZITT                            Sun May 3, 1987 7:20p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never claimed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that ARC was not (remotely) the first program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f data with compression. I had a program (written in Aztec 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 under CP/M 2.2 (1980 perhaps?). I later did a vers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something. I make no claim to be first, but it's NOT a new id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919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Sun Feb 22, 1987 1:00pm (0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ould I want to download a VIC-20 program for my PC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BIG revolution in programming.  In the early days, hobby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used assembly language for two reasons:  limited memory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to use high-level languages, and good compilers were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BASIC was perhaps the one exception, but the nonstandard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all machines made it impossible to easily por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e situation is much different.  You might not wa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-20 program, but you MIGHT want to download a program written in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ompile and run it on your system.  Turbo Pascal is close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f you are a little careful.  C is even more standard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.s. dependent facilities.  The trend towards greater standard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lear.  Soon you will find people programming almost exclu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level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make it easy for people to release their source code?  The easi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others to use it, the more incentive an author will hav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920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Sun Feb 22, 1987 3:21pm (0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&gt;you&lt; it might be a non-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gt;me&lt;, it isn't.  I've grabbed a few megabytes of C source code off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likewise send K&amp;R-compatible source to non-IBM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ust be done as a plain ASCII or Huffman SQueeze becau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old ARC isn't commonly found on non-MSDOS systems.  Why this is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has ARC running on other machines, I can't say.  It's possibl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ducation problem and that users of other hardware are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  But one thing's for certain: PKARC 2.0's Squashing destro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hom Henderson sought to create between MS-DOS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p another point: I'm going to be porting Magpie to Unix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onths and this BBS will no longer be operating under MS-DO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 cannot support PKARC files created by 2.0 default. In fact,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hibit them since I don't want to dump PKARC files via null mode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 just to check their contents. If I can get SEA's 5.00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which I've never successfully been able to do) I'll st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C format.  At this point, ZOO is the obvious archiver-of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ahul has been so actively involved in bringing ZOO to other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he has a functioning ZOO for Unix now as well as for the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so that IBM users can continue to up/download IB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950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Fri Feb 27, 1987 5:04a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ree make it univers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is a good product, but simply because it supports AMIGA and UNIX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 to be the only choice, unless it is indeed the only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PIE goes unix, than you have no choice but straight files of ZOO arch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what of the latest version of ZOO and would not be advers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MAGPIE, however when I call my local PC Board or RBBS, that s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ARCed, I have no choice there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to see DWC to be the universally accepted ARChiver.  If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personal arc on my HD it would be DW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951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Fri Feb 27, 1987 6:46am (0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really care which of these authors winds up being the "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".  If Phil Katz supported other machines besides the IBM I'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his software.  But the fact remains that only two of thes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AVE their software running on machines other than the IBM: T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derson and Rahul Dh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wo archivers, only ZOO has been &gt;designed&lt; for portability.  S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is quite reliable (but quite slow) and its portability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MS-DOS environment to other operating systems. I'm gl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s plans to port DWC outside of MS-DOS but that ain't happened ye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be seen what problems will be encountered in the translation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Dean's gotta do is learn how to spell "Xenix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earlier, an extra point or two in operating speed or arch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n't all that meaningful nor do I think it will help sell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 broke the ground here with a product several orders of MAGNITUD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EA's ARC.  That was significant.  I would hate to se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such as portability and archive integrity, overshadowed by a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less crusade to beat PKARC by a nose in the time t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ing said, why do you wish DWC to be the "universal archiver"?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is that the performance differences between ZOO and DWC are onl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ist debate, not an issue of any practical importance to any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965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un Mar 1, 1987 5:19am (0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have different prio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#1 priority is portability mine is speed and size (I know tha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).  If ZOO had the best shrinkage and the best speed than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the one of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RINKAGE SIZE IS IMPORTANT When DLing from a BBS, obviously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o DL the less time need to DL it.  Therefore if toll cal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re is an overall cash savings.  If you are limited on a BBS as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time, then you can DL more packages.  Lets face it ARC and Squeez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ed for tele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PEED IS IMPORTANT Most of us have a limited amount of time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 think we would much rather spend that time active tha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er.  Even seconds can seem rather long when you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in control of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ORTABILITY IS IMPORTANT If we are talking to at least one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n it is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... Portability is not an issue.  On balance for my needs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ARC blows ZOO out of the ocea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967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Sun Mar 1, 1987 7:51a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r own calculation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those in your YESPKARC.ARC upload.... PKARC holds a 1%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ver ZOO.  With a 120k archived file, that's 1 Ymodem block 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 &gt;seconds&lt; to send a ZOO'd file at 2400 baud, 8 seconds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.  The phone company doesn't bill in fractions of minutes, you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ZOO is slower on ARC and de-ARC than PKARC by a wider margin.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you have a point.  But I probably archive and unsqueez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bout twice a week.  The difference in speed between PKARC and ZOO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ly, too slight to be of much more than academic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971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Mon Mar 2, 1987 5:04a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ZOO was the accepted standard then I would suppo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and Katz's mods seems to be much more acceptable on MS DOS boards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ZOO, DWC and ARC, when transferring MS-DOS to MS-DOS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s a close third in siz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go back to the tool box, if I have a specific size screw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right for a specific job aren't I better using that screwdriv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fit all screw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 am being too microscopic in my attitude, but for my specific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K does it.  I do not throw out ZOO as Rahul said, it may come in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973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Mon Mar 2, 1987 9:11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o long as you qualify the above use of the term "standar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 may/may not be the current standard of the "IBM Micro Running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But not only isn't PKARC a standard with &gt;most&lt; of the computer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even run on non-DO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970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Mon Mar 2, 1987 12:55am (0: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ying the issues (aga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, take another look at my message to Thom Henderson in which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 the different issues.  Archive format and archiver imple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parate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optimizing speed in Zoo since way back in October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concentrating on other things such as portability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ldcards and pathnames.  When I decide to compete on speed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PKARC in the dust for a very simple reason:  It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method, not the three that PKARC trie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re likely to happen is that as Zoo catches on (and it IS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owly but surely), Philip Katz will decide to join in the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 his assembly language talents to creating a fast, specialize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he best of both worlds -- a portable version from 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fast MS-DOS specific one from Ph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competing on speed in a subtle way:  If you take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peeds under three different operating systems (e.g. 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, and UNIX) you will find Zoo winning, because under Amiga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PKARC can be shown to take an infinite amount of tim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shrinkage size, realize that Zoo is optimized for larg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unch of text files of 100K+ each and compare.  There's a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!  The type of file that is most useful across dissimilar mach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containing human-readable documents or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know that Phil Katz did some tests with the five MOST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from the Exec-PC BBS, and ZOO WON IN COMPRESSION?  It's true -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, or look at the file he circulated with the results.  Phil di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though--he added five more sets of data that HE chose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Zoo lost on the total.  But it won in compression in the f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b Mahoney, Sysop of Exec-PC, declared were the most popular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at's the ability to recover data from damaged archive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  What's it worth to you in peace of mind to know tha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?  Zoo uses some additional overhead to keep tr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nformation and to allow for things like pathnames and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future) timezone information, multiple version numb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tuff.  My judgement was that users would consider it worth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a few extra bytes for each file for better security of data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 that what PKARC does, it does well.  (Except that it chok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containing slashes, and has a few other minor flaws.  Th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to all the common archivers except Zoo and the original ARC.)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 a good job of programming, and when he turns his attention to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result will be one heck of an archiv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972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Mon Mar 2, 1987 5:41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ZOO suc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some excellent arguments in favor of ZOO, but as of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ARC is the method to go for me.  Only 1 min left, will finish nex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772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Tue Jan 27, 1987 2:15am (0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ul forgive me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y PKARC doesn't do much is grossly unfair.  As a PC end user of BB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nest product out there for as you even mentioned MS-DO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Zoo is particular adept at portability, which not only is valu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arns my respect as well as I am sure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 have with ZOO is that it doesn't offer me anything over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ed weakens the capability of us pure PC Users who DL only P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Boards.  If I had an amiga, and someone had a specific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XX, then I certainly would want to use that and wouldn't give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RC or ZOO OR DW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rying to say one machine oriented board should ignor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their DL, but I certainly think that most boards that 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cater to their specific audience. and only provide a gratuitio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for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my car analogy.  If every car could use the exact s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it would of course be great, cheapen the price and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 In reality this isn't the case, but if I could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andle for my car at a much lower price and it is mor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r, I would prefer that than a handle that fits 100 other mod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ly don't care if it fits a volkswagen or a mercedes if I have a por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ght as well dream, it is my analog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offers the compatability of the old as it can unarc any arc, it offer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it compacts better than almost all I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72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Tue Jan 27, 1987 5:12a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 depends on how big or how small your universe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r universe is limited to MS-DOS machines, then by all means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choice.  But then, when you say so, it is desirable to qual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by saying that you are only referring to the MS-DOS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mpatiblity, see my earlier message about how to get 100%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 only with ARC, but also with Zoo, SQueezed, and LBR and L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, all on the sam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781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Thu Jan 29, 1987 2:44am (0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only need a small univer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you whole heartedly that for portability there is 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ZOO is the most superior cruncher out there to my knowledge. 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ver condsidered ARCHIVING on other systems, nor did I conceive of a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your messages and some talks with Steve Manes, I can see the purpo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d it and could even find it useful.  I would love to have a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ould pack my files on my TRS-80 mod I/III and move them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ently to the IB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question, and perhaps challenge to you, is why do you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le to ARC to make it work on other machines.  If ZOO wa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peed and condensing more than ARC, that it would at least b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n the MS-DOS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r purely MS-DOS purposes, PKARC beats it in all 3 of what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critical measurements (arcing speed, dearcing speed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) added to the fact that it has the compatibility of deAR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s, I have to stick with Kat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81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Thu Jan 29, 1987 6:18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Zoo is incompatible with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ormat was not created with expansion in mind.  It limits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syntax.  It allows for no comments, no pathnam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RC uses too many different compression technique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rder to implement it on other systems.  I chose just one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787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Fri Jan 30, 1987 4:19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ice advantage of ZOO could b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dead machine.  That is as a program that would allow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er machine that is "obsolete" to a new machine.  I would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use for a TRS-80 Mod I/III/4 version.  Any thought to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dead machin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89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Fri Jan 30, 1987 8:08p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orking on a version for machines with limi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TRS-80 and CP/M machines is the 64 K address space.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big, and the compression table takes up quite a bit of spac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release a portable bare-bones version that would run on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-80 machines.  Can't say how soon that will be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796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Sun Feb 1, 1987 3:53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my atten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S-80 version, simple so I could move my stuff onto my PC, mak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very practic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774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Tue Jan 27, 1987 12:21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/ your car analogy...  ARC/PKARC come standard, ZOO comes w/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, Very nice stereo, a few other nifties, and a roll ba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ccident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787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ATRICK BENNETT                     Fri Jan 30, 1987 4:27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and so it g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the PKARC car has reliability, trust, a long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than likely the ability to weather the st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788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Fri Jan 30, 1987 8:27am (0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upon where you draw the line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il's Advocate Mode).. PKARC 2.0 and its default Squashing means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s, that PKARC has created yet another ne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by omission.  Of course, it will correctly unpack "standard"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 as create new ones compatible with SEA's ARC.  Bu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ings into the world without the explicit /oc are as non-"standard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's wares here.  It's also a newer compression option than ZOO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, DWC.  So PKARC 2.0 really has yet to prove its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heritage appears to be measurable by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I've said before, people ARE using PKARC 2.0 to pack files an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on BBSes without noting that they were created with PKARC's Squas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two off Compuserve on Wednesday and one off PCSI.  Folks with PKAR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pt to create the smallest files possible for quicker trans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aying attention that the files they are creating are unpack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ARC.  This is potentially more troublesome than many, mor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since PKARC-Squashed files &gt;look&lt; like ARC files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't. So there IS something to concern IBM-only archive users about PK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for instance... until last month I didn't even know PKARC existed. If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nt 25 minutes downloading a large .ARC file only to have my SEA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k on it I would've probably written it off to line noise and g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o grab it again.  I &gt;&gt;really&lt;&lt; think Phil should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quashed PKARC files.  There's no reason not to. Squas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na be incompatible with SEA ARC anyway... and wouldn't folks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if Rahul's program decided to use .ARC as an extension...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ilit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st things about standards in the computer industry i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OOO many to choose fro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ILLY ARNELL                        Msg #796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un Feb 1, 1987 3:03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sked everyone on my system to use .PKA for the new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796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Sun Feb 1, 1987 3:43am (0: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same is true of SEA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SEA comes out with version 6.0 instead of 5.2. 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condensing program, lets call it compacting.  Lets further s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since chocolate pudding.  Now again you DL a package fo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hat this new procedure has compacted.  You again don't know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only armed with arc 5.12, you get garbage.  You would be h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roblem of not knowing of PKXARC 3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ypothetical situation has happened when ARC moved from full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version, so there is a historical prece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HAVE AN ANSWER - WE NEED A NEW DRU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really need is someone to work on a universal de arcer, on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KARC 2.0 with squashing, ZOO and DW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anyone could use their favorite system to arc, and we a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ed with a universal Dearc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798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Sun Feb 1, 1987 1:04pm (0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lly a comparable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the ARC standard belongs to SEA, which developed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EA ARC tells you when it encounters an ARC file meet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hat "You need a new upgrade of ARC".  It's not a big deal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y Phil Katz is reluctant to do it but changing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x everything.  I'll tell you what MIGHT happen, however: if 5.20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tighter/faster operation (which Thom indicated it would) the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ppose that at least some people who are using PKARC now will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 because it's also presumable that ARC 5.20 will have a trick or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creates that PKARC won't be able to deal with eith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anarchy with neither side able to claim 100% ARC compatibility.  AR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nder SEA 5.20 won't extract under PKARC and ARCs created under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won't be extractable under SEA 5.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pretty damn good reason to reconsider one of the othe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hich, at least, can claim compatibility with all its files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800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Mon Feb 2, 1987 2:42a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ets face re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isrespect to Thom or SEA, they have been dormant now for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5.12 was last revised in Feb, 1986.  Katz, Buerg and Chin,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came out with revision after revision.  Can you now blame Kat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hy should I stick to a system that is a year old, when I hav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ste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doesn't even claim speed or shrinkage comparison with Katz.  DW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size in his benchmark but eludes to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z' claim to glory is speed, but along with that speed his compactnes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eets with every other arcer and in deed passes juast about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801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Mon Feb 2, 1987 7:32am (0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but what's going to happen when SEA releases 5.20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and it adds its OWN squash?  It's not unreasonable to thin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case as Thom has stated that 5.20 will create smaller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not unreasonable to presume that any Squash used by 5.2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KARC either.  What we'll be left with is one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compatible ARC formats posing as some kind of "standard".  Als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way to tell by looking at the file which of the three form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will means is that folks will have to have both ARC 5.20 and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n disk and extract the unknown ARC file by trial-and-error using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.  If the above scenario does turn out to be the cas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t will be, then ARC loses on the speed comparisons simply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only a 50% chance of selecting the correct de-arcer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been squashed with one or the other programs.  Whereas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.ZOO files and DWC will extract all .DWC files, ARC 5.20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PKARC 2.0 files and vice versa unless it has bee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"standard" ARC format.... which people aren't doing ev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ARC. The fumble-time finding the correct archiver to extract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be included in the "speed comparisons"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ESSE LEVINE                        Msg #801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Mon Feb 2, 1987 9:03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Katz's responsibility to change the extension of the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he creates.  If he is anything less than 100% compatible with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atever latest version) he MUST yield to SEA's prior use of the 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 think the BBS community should unite behind this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?? -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804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ESSE LEVINE                        Tue Feb 3, 1987 12:31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gonna be civil war with the .ARC format and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programmers) may risk losing out to a more stable, consisten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ILLY ARNELL                        Msg #816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JESSE LEVINE                        Thu Feb 5, 1987 4:25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.  I'm asking people to use .PKA for the new PKARC exten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Katz SHOULD force it in his program to avoid confusion;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the new comers to the ever-changing MSDOS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829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ILLY ARNELL                        Sun Feb 8, 1987 1:44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xtensions for PKARC.  I suggest `K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(a) It can be pronounced, like ARC and ZOO but unlike PKA;  and (b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Katz's Amazing Technique (for compression).  I sugges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, but he had some good reasons for not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805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Tue Feb 3, 1987 6:07am (0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 the logic even further lets suppo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Joe Shmoe, says hey Zoo is the greatest thing ever, but I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will un arc all zoos, on all machines, but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be faster.  Joe Shmoe, now puts up his new JSZ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ul, lost interest in ZOO back in 1988, when he got involved in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niversal BBS.  Well Shmoe sees it is 1990, and its been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offical ZOO 4.0!  He now says whoa, I got a brainstorm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a file, that will cut the time of ZOO 4.0 by 1/12th in time, and 1/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  Not only that but it is completely compatable with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 controversy erupts and Rahul claims he will have ZOO 4.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ew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an we can suppose, suggest and feel, but between you, me and the wa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om, has the same incentive, interest or initiative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 think is ARC comes out with a new algorithm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QUASHING, and I think Katz would try to stay in line or els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choice but to go to the new extens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812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Wed Feb 4, 1987 10:45p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cenario is unlikely to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...I chose Zoo's compression table size very carefully.  Make it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d you lose some compression percentage.  Make it 14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up too much memory.  13 bits was the perfect compromise, and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realize that too.  Dean hasn't realized the memor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ork under, so he uses more than 13 bits (14 or 16?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Zoo delivers much better performance than ARC (bo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-specific and the portable versions), there is littl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else to try to impr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814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Thu Feb 5, 1987 5:10am (0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m my igno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ally sure how compression works or why.  Perhaps as an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me a slight advantage at looking at them.  Sometimes you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product that you don't see the over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honestly believe that you see no improvement in compression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  At one point I am sure Christianson thought no one would improv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took a long time and XMODEM CRC was around and now YMODEM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  Ward was very happy to pass the gauntlet and was please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name YMODEM as a tribute to X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ts say Dean, looked at ZOO, and using his expertise came up with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I am sure you would accept it.  To say that no one can impr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, may be a little short sighted.  There are people out th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oing beyond Einstein, who went beyond New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ward to next year, when we compare ZOO 1.4 to the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 1988.  I am sure that if you are the only one to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ZOO, it still would have remarkable progress, if Dean helps you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better.  But to throw a worm back into my scenerio. w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comes aboard and the two of you have an argument and you both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property your own way.  Again you may hav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ility.  Although that may be far fetched, so is send a m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, anything can hap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828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Sun Feb 8, 1987 1:29a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me point, improvements exponentially dec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r you get to achieving representation of information in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possible number of bits, the harder it is to improv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Can't be sure, but I think that with LZ compression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pretty close to that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limit of throughput with any protocol over PC Purs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ate in bits per second.  At 1200 bps, the maximum is 12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With Ymodem I see about 90 cps over PC Pursuit.  With Zmodem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 110 when things are going smoothly.  You can see how hard i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on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835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Mon Feb 9, 1987 5:07am (0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you learn the rules, we change the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are right that there are limits that 1200 bauds has and the L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llows.  But just as the perfect maximum/minimum is reached, w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go somewhere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64K was the maximum on a micro, then 640K and now they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if not gigabytes.  Soon we will discuss 1200 baud as we do 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go 9600 baud and beyond.  Eventually you or someone else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lgorithm that will blow the pants off of L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LBR and SQ laid the foundation for ARC, and perhaps ZOO w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ep.  But to think ZOO will be the end of progres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but a very depressing thought.  I know that you will march forw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n and Phil, and the countless others who will challenge ZOO, 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C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836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Mon Feb 9, 1987 7:56am (0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pel-Ziv is a general compression algorith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no knowledge what so ever about the data it is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one fact only: That sequences of symbols will repeat themsel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 large frequency.  Now as far as general compression goes, LZW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as far as speed and amount of compression.  However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by one willing to take more time or add to the algorithm a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 is compressing.  Like the SQZ! program that only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files, these do better then LZW because they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nowledge of the data... There are others to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the end, for speed and general purpose use, LZW i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ossib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842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Tue Feb 10, 1987 2:34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 other word Lempel-Ziv AINT the final w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ad you correct, LZ, assuming nothing about the data, just compre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algorithm.  Now if someone, who really studies th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comes up with a better one, LZ can become an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843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Tue Feb 10, 1987 8:21a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ready is ancient as far as certain types of data are concern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peadsheet data, SQZ! mostly likely does better...  I also kn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ique for bitmapped pictures.  It compresses by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at "looks" like the original, but uses far less data. (Not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compression, as the original cannot be got back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)  But still, for general purpose use, it's going to be very hard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thing that is as fast as it i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847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Wed Feb 11, 1987 5:29am (0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y knowledge on compression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suggestions on how to manufacture a better compressor than L.Z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call how some programmers tend to write very loose code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ack their code.  On the TRS-80 there was a utility called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take a basic program, take out all the rems, renum the progra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1, and try to make as many multi-line statement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as able to get a 22K program down to about 4K, including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single letters, making strings out of repetitive text, etc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R and I did our shr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hint, is that there is a list of the top 100 use word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BBSes.  Perhaps if a pure TEXT squasher had that info for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work, added to it the words that are most common, we may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quasher.  Perhaps not for speed but for shrinkage perhap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a spell checkers dictionary, could perhaps shrink a large tex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Not sure how it would work, but perhaps there is an idea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848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Wed Feb 11, 1987 7:36a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somebody already did that in hardware bef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Mahoney told me that he had seen a long time ago, a boar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mpression on the fly before sending the data to the modem... 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arge ROM chips that contained an English dictionary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y well.  Of course other types of data didn't do very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compressors that only work on certain types of data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chiver would have to end up supporting all the differ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ake the archiver VERY large.  But a stand alon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do very well, except that people would end up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or/decompressor program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852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Thu Feb 12, 1987 3:50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since I reinvented the wheel how about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Drops that contained the exact prescription and would form a contact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ye.  OK it has nothing to do with computers, but its something no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840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Mon Feb 9, 1987 9:30pm (0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exponentially decline, but new and dramatically differ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eme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some theoretical constraints that always exis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body has yet found a way around the second law of thermodyna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perpetual motion machines impossible -- though countles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  Similarly, there is a theoretical limit to how much you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the limit depends on the amount of redundancy in the dat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ake a Zoo archive and try to compress it further.  Neither ARC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 will compress a Zoo archive more than 2 to 4%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lacks much redunda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run, cheaper mass storage and direct digital communication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a better solution than improvements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815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Thu Feb 5, 1987 8:28am (0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 Rahul... A LOT of people out there also have a lo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rogram simply takes advantage of the memory that's available o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My "speed" compressor will work on most 256K PC's and my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will work on 512K PC's.  Now of course you can play gam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itions...  But then your locked out of where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going... which is taking advantage of what's there. 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dea for Lempel-Ziv on a 386 machine that will use its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arger than 4 tera-bytes which is the small model.  A machi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the memory since its virtual but my algorithm will be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use what the machine is capable of doing...  Both of my compress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ZOO on certain classes of files, just take a look at my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You have 3 minute(s) lef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828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Sun Feb 8, 1987 1:36a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people have a lot of mem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n archiver is to be some sort of standard, then it h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ss powerful machines.  Believe it or not, a LOT of PC uses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 memory, of which some is taken up with TSRs. Why?  Usually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fuse to buy anything other than true-blue IBM, and can't affor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56 K.  I'm trying to allow for them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when I implement Zoo for CP/M, its economy of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.  You've locked out the CP/M world permanently.  We both ma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s and ended up with different conclu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OGOL DOMEDEFORS                    Msg #830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Sun Feb 8, 1987 5:33a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consideration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is that on machines that operate on a consistent multiuser ba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vailable physical memory is divided by the number of active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any small, microcomputer multiuser systems may not off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er more than perhaps 300K or less.  Even large (5 or more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) small microcomputer systems may offer each user only that much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heavily loaded.  Any program requiring lots and lots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necessarily excludes such systems.  In a couple of years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ultiuser systems will have megabytes per user; call back the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n, there are rea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830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OGOL DOMEDEFORS                    Sun Feb 8, 1987 8:45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gram will run in 200K of free memory (182K to extract)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OGOL DOMEDEFORS                    Msg #831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Sun Feb 8, 1987 11:15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under MSDOS; my above msg is irrelevan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8306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Sun Feb 8, 1987 8:44a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perfectly willing to concede to the people who stay behind the tim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doesn't cost that much to upgrade, and its more than just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bout 200K of free memory (only 182K to extrac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must people are going to be sticking with ARC for a whil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year??), so by then maybe only a few will be left with such sm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...  Yes, I concede CP/M...  I don't really care...  I think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hift my focus tgiving people an archiver that is not meant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a of "standard", but one that they can use privatel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832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Sun Feb 8, 1987 12:13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gument is substantially correct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just a small NitMsg: most PC/XT clone mamaboards allow for RAM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t least 512k now.  But there are still a lot of people us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wine IBMs with 256k (and less)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835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Mon Feb 9, 1987 5:11am (0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ime to go beyond the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e reasoning and even appreciate those who code their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rson with the least amount of equipment can use it. But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haven't taken a survey or even am try to make an educated gues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igh random type number) that 90% of all IBM users have 640K,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o you say the heck with the other 1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e still support the one or two Altair users out there and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or 5 Commodore Pet owners?  I am not trying to be frivilous bu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at what point do we actually neglect the small percent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f the larger percentage.  It is definately admirable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ers, but there comes a ti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836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Mon Feb 9, 1987 8:00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nice to here someone on my side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hil, however, I was pushed to such messures as requir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 I do because of compitition.  Phil was pushed into squas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840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Mon Feb 9, 1987 9:39p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 said once that he introduced squashing to compete with Z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Now isn't that interesti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843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Tue Feb 10, 1987 8:16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I was trying to say, the competition forced him into 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840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Mon Feb 9, 1987 9:38pm (0: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he line between the obsolete and the under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air is definitely obsolete;  CP/M is becoming obsolete;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the 256 K IBM PC is quite obsolete.  A LOT of companies a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-roaring business selling PC clones, and you can be sure many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buy a barebones machine with 256 K memory.  Where does one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be sure that when the time comes to break away from the past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!  I just don't think we can ignore CP/M users right now -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o many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solution will be to find a compression technique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large amount of memory that LZW does for extraction. I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hat is memory-critical (since you can always use less me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acrifice in compression efficienty), it's the de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811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Wed Feb 4, 1987 10:37p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.EXE will not add a new compress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said version 5.20 will be backwards compatible to version 5.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ll that SEA is doing to improve compression is what Katz and Buerg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nths ago:  improving the table-resetting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right way to go, if Thom wants to add a new compression metho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compatible with PKARC's squashing.  That is the only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Zoo control of the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om may keep ARC the way it is, and let it stag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811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Wed Feb 4, 1987 10:34p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saw the controversy about Phil's Squashing, I chuckl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...Zoo users know which program will extract their archiv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763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Sun Jan 25, 1987 12:44am (0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Bru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bviously did a lot of work on this and the results more or less 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, however, hasten to qualify for others that these are JUS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ize comparisons for IBM machines.  Depending on one's nee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definitive of the "best archiver"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 archiver to send compressed text files to other types of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Amiga or ST, PKARC with Squashing is inappropriate insofar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KARC for anything but IBM computers.  Only Thom's ARC and Rahul's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ther hardware.  Granted, PKARC /oc will create ARC-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PKARC is unavailable for, say, UNIX then users will need 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ose files.  Therefore, one would have to judge ARC against Z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benchmarked are the various frills supported by each archiv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's "run" command and ZOO's long filenames.  And there are sub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to be considered, such as each compressor's erro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or the fact that a PKARC Squashed file will LOOK like a standar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will not uncompress under SEA's ARC.  That can and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I still think Squashed PKARC files should have thei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this reas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file archiving of files that will ONLY be used on an IB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ses PKARC 2.0, then the results of your tests are fairly deci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7677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Sun Jan 25, 1987 7:10p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(addendum to reply Left of this)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ul uploaded his new ZOO140 file archiver yesterday in ARC format. 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cabbaged header in the ARC.  WHen attempting to Lis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th PKXARC /v, it went into space.  Only Thom's ARC.EX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e header error and exited normally.  So there ar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ider than speed and archive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GOLDMAN                       Msg #772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Tue Jan 27, 1987 2:38am (0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I believe Datacom, used ARC and he claims it destroy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ther files.  I tend to find this unbelievable, but he swear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He did say he was using the com version rather then the actual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so it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PK to be flawless in error reporting.  I never had a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K, but if I did, throwing the switch isn't such a major cr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if ZOO had as many users as Katz does, with their scru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seeable bugs just might pop up in it too.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avorite message I recd on a BBS (PCSI) after reporting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ta version of QMODEM, that when QMODEM 2.3 would be release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100% bug free.  What a dream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ay PKARC is a godsend merely that right now it is the best t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my purpose.  If ZOO comes in with some incredible stat, that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I would definately reconsider, right now all the stats I care ab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by PKARC.  Plus it has complete compatability when dear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730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STEVE MANES                         Tue Jan 27, 1987 5:23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couldn't you recover the data alone and ignore the head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RC format is not designed to permit this.  Zoo forma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And right now, anybody who wanted to could create a utl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ould let you recover data from within an archive with a corrupte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73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Tue Jan 27, 1987 8:19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, lets not forget to compare featur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, if you will notice... DWC has far more features than anyone el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of course, I will be adding more...  Now it may be a hard ta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be you should add a feature list and then check off which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ach feature...  This would help users make up their own min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You have 1 minute(s) lef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77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Wed Jan 28, 1987 7:34am (0: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re thought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... the reason DWC does better on COM files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 the middle of compression that the file is grow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... In this case, my program backtracks, and outputs a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compression...  The next block starts the compress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 It so happens that COM files usually have parts in them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ressed... So my little trick makes for better compression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z" algorithm has a even more complicated algorithm for detec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eset the Lempel-Ziv algorithm...  But it not only reset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racks as many as two block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... I saw you mentioned that mine would be better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it up like I said I would... well, first you should k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e Prototype mainly so that Bob Mahoney on Exec-PC could do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compressions...  He was planning on waiting till later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..  But, since I've released it, I've gotten a little lazy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work on 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w that I see a little challenge, I just can't pass it up... S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I started rewritting my compression algorithm in assembler (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ssembler output for starters)... There were several ver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he compiler was pretty dumb and I fixed those up... 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 where my program had taken 140 seconds and PKARC 88... 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obvious fix ups my program takes 114 seconds.  So,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ed the gap by hal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so brings up the point of why my decompressor is slower..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s even slower... It simply that I've done a lot more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or... But I'll get around to the other soon enoug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n W. Coo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77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Wed Jan 28, 1987 7:41am (0: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, here's that table again...  fixed u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, sorry for getting that table all messed up... It's jus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know the editor would reformat everything... So, here it is again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l test of archivers done 1/10/87.  These are the test case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DWC archiver when developing it.  They are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ive or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used:  ARC     -  ARC 5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LD PK  -  PKARC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K-1    -  PKARC 2.0 with /oc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K-2    -  PKARC 2.0 without /oc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ZOO     -  ZOO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WC-1   -  DWC Prototype A2 without "z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WC-2   -  DWC Prototype A2 with "z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1:  12 Large text files (Documentation and C source 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:   8 Large .LIB files (C libra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:   7 Large .EXE files (C compiler and Code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:   1 PROCOM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:  21 Assorte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:  29 Fonts and drivers from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:  26 PCPaint package and couple pictu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iginal   ARC    OLD PK    PK-1     PK-2      ZOO     DWC-1    DWC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689,067  274,641  276,677  274,275  258,399  262,492  253,284  243,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56,864  263,154  243,473  246,442  246,442  238,501  232,427  226,6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624,827  539,664  470,329  468,457  468,457  466,991  455,938  451,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165,456  115,979  103,122  103,492  103,492  103,792  103,348  103,0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0,870  312,487  275,635  277,391  277,475  280,677  275,459  272,9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34,403  222,355  208,044  208,338  208,338  210,569  209,942  209,3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41,172  156,784  144,627  144,461  144,461  144,788  144,635  143,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12,659 1885,064 1721,907 1722,856 1707,064 1707,810 1675,033 1651,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nk -    32.98%   38.78%   38.75%   39.31%   39.28%   40.45%   41.3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8: 130 Assorted EXE, COM, and system files in my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iginal   ARC    OLD PK    PK-1     PK-2      ZOO     DWC-1    DWC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184,025 1737,196 1587,990 1587,227 1587,282 1594,085 1576,540 1560,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nk -    20.46%   27.29%   27.33%   27.32%   27.01%   27.81%   28.56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7821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Thu Jan 29, 1987 6:27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ormatting and memor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n, your table got reformatted by Magpie s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have omitted an important factor:  how much memory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Zoo and PKARC can both run in a small memory part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782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Thu Jan 29, 1987 7:28a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.. Very tru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just "happened" to omit that point...  Anyway, I should stress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is really only intended for the MS-DOS world... Of course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... but that just isn't a concern for me... I gladly le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n that market... That is, unless you start making gobs of mone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int I'll have to change my stance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9038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RUCE GOLDMAN                       Fri Feb 20, 1987 7:42a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, I think I found out why my one case was slower than Phil'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havn't got as much work done as I had hoped to, but even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compressor is almost as fast as Phil's.  Except in certain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found case is the same one I did bad in on compressing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ts of small files" was the killer.  The reason is that Phil evident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rge buffers with more than one file at a time if possible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large buffers, I work with one file at a time.  So, in the ca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 files, my performance suffers....   But now that I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I'll be fixing it u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wanted to keep you informed...  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HIL KATZ                           Msg #10860 *ARCHIV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LL                                 Tue Mar 24, 1987 8:36p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ous aren't the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ez, I've been reading thru some of these threads (to the best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understanding of the message system will allow) and am agha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 and spiteful arguing going on. I mean, ARC, PKARC/PKXARC, DWC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niably ALL very good programs.  I don't think that all this b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ildren reflects well on any of us.  There is certainly enough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dustry for all these products to exist, and this "f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" attitude will only harm everyone in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at kind of product Thom and Dean and Rahul and I could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were all working together, instead of against each oth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hi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MANES                         Msg #10868 *ARCHIV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HIL KATZ                           Tue Mar 24, 1987 11:31p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uy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RCHIVERS will continue even after I upload this to CIS so I'd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to see discussion amongst all of you about develop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archiver.  I'll do whatever I can to help out.  If you like, I'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(the authors only) up with a private *Group* conference to discu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borative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10874 *ARCHIV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HIL KATZ                           Wed Mar 25, 1987 7:59am (0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Here!  I keep reading the same thing all over: "Why don't you gu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come up with a compatible standard.  I agree, and a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uch....  I think that we should come up with one goo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us can be happy with.  And I would like as few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ression algorithms to worry about as possible.  That i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away from needing to support all prior versions.  Let's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and build something we can all be happy with.... What do you say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10909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Thu Mar 26, 1987 12:20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work as a team because the driving force would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it "friendly rivalr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n't you all join in with the Zoo effort?  (gri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10914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Thu Mar 26, 1987 7:44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to work as a team, just agree on a file forma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all of us....  We can still create our own programs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alry.  Say, what has become of your interest in incorporating DW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program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1093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Fri Mar 27, 1987 12:00am (0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yet downloaded DWC 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intend to do so soon and will then try to incorporate its code into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keep you po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10942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Fri Mar 27, 1987 9:24a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ul, things have been really hectic lately, I'm comming out with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as people find bugs and want this or that feature..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ust minor improvements, I havn't spread them around, but tell 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ally going to take the code and I'll upload my very latest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p to Prototype A4.4 right now which followed A4, A4.2, A4.3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have to make my self-extractor program smaller someday, ju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your toes....   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AHUL DHESI                         Msg #1099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Sat Mar 28, 1987 2:29p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!  Upload the latest 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 download it.  Please let me know when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1105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RAHUL DHESI                         Mon Mar 30, 1987 8:28a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. Release A4.4 is coming your way... I'll upload it and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ight now...     D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OE ZITT                            Msg #10991 *ARCHIV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HIL KATZ                           Sat Mar 28, 1987 1:42pm (0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go for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gether and design the ultimate achiver... whadday'all gotta los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7945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Sat Jan 31, 1987 4:11pm (0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, I was just looking through the DWC source in the archiv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e structure you have defined for what goes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..  I noticed that the name of the header file is stored there..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did you do that?  What if the archive were to contain Lottsa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several hundred+) it would have to search to the end, get the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gain to get the header fi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COOPER                         Msg #8016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PATRICK BENNETT                     Mon Feb 2, 1987 8:05am (0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I d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most every command, I go to the end of the archive, read in the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tructure and all of the directory entries... This is the first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.. then depending on the command, I go to the place in the arch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ed data 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s my scheme, I can read all of th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and then I know exactly where to go in the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... I never have to go searching through the file..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 a random accesss medium, seeks do not have much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P.S., thanks for the interest in my archi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RICK BENNETT                     Msg #8023 *ARCHIVERS*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EAN COOPER                         Mon Feb 2, 1987 11:41am (0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I'll have to check out the structure more carefully this time..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sage before was left after I noticed the postion of some of the field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ontinue from there....  I'll d/l (unless I already did, hmmmmmmm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eeper into 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the ARCHIVERS thre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